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-180" w:right="-545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ука как таковая, как целостное развивающееся формообразова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е, включает в себя ряд частных наук, которые подразделяются в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вою очередь на множество научных дисциплин. Выявление структу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right="-545" w:hanging="0"/>
        <w:jc w:val="both"/>
        <w:rPr/>
      </w:pPr>
      <w:r>
        <w:rPr>
          <w:sz w:val="12"/>
          <w:szCs w:val="12"/>
        </w:rPr>
        <w:t xml:space="preserve">ры науки в этом ее аспекте ставит проблему классификации наук —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крытие их взаимосвязи на основании определенных принципов 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ритериев и выражение их связи в виде логически обоснованного рас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ложения в определенный ряд («структурный срез»). Поскольку на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ка не есть нечто неизменное, а представляет собой развивающуюся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целостность, исторический феномен, то возникает проблема период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ации истории науки, т. е. выделение качественно своеобразных эта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в ее развития («эволюционный срез»). Обе проблемы решаются п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ному в зависимости от предмета исследования отдельных наук, их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етодов, целей научного познания и других многообразных обстоя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ельств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дна из первых попыток систематизации и классификации накоп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енного знания (или «зачатков», «зародышей» науки) принадлежит Ар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телю. Все знание — а оно в античности совпадало с философ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й—в зависимости от сферы его применения он разделил на три груп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ы: теоретическое, где познание ведется ради него самого; практичес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е, которое дает руководящие идеи для поведения человека; творчес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е, где познание осуществляется для достижения чего-либо прекрас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го. Теоретическое знание Аристотель в свою очередь разделил (по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го предмету) на три части: а) «первая философия» (впоследствии «м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/>
      </w:pPr>
      <w:r>
        <w:rPr>
          <w:sz w:val="12"/>
          <w:szCs w:val="12"/>
        </w:rPr>
        <w:t xml:space="preserve">тафизика») — наука о высших началах и первых причинах всего сущ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вующего, не доступных для органов чувств и постигаемых умозр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ельно; б) математика; в) физика, которая изучает различные состоя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я тел в природе. Созданную им формальную логику Аристотель не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ождествлял с философией или с ее разделами, а считал «орган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м» (орудием) всякого познания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период возникновения науки как целостного социокультурного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феномена (XVI—XVII вв.) «Великое Восстановление Наук» предпр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ял Ф. Бэкон. В зависимости от познавательных способностей чел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ека (таких как память, рассудок и воображение) он разделил наук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 три большие группы: а) история как описание фактов, в том числе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тественная и гражданская; б) теоретические науки, или «философия»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широком смысле слова; в) поэзия, литература, искусство вообще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составе «философии» в широком смысле слова Бэкон выделил «пер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ую философию» (или собственно философию), которую в свою оч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едь подразделил на «естественную теологию», «антропологию» и «ф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/>
      </w:pPr>
      <w:r>
        <w:rPr>
          <w:sz w:val="12"/>
          <w:szCs w:val="12"/>
        </w:rPr>
        <w:t xml:space="preserve">лософию природы». Антропология разделяется на собственно «фил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фию человека» (куда входят психология, логика, теория познания 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этика) и на «гражданскую философию» (т. е. политику). При этом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экон считал, что науки, изучающие мышление (логика, диалектика,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еория познания и риторика), являются ключом ко всем остальным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укам, ибо они содержат в себе «умственные орудия», которые дают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уму указания и предостерегают его от заблуждений («идолов»)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лассификацию наук на диалектико-идеалистической основе дал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егель. Положив в основу принцип развития, субординации (иерар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ии) форм знания, он свою философскую систему разделил на тр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рупных раздела, соответствующих основным этапам развития Абс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ютной Идеи («мирового духа»): а) логика, которая совпадает у Гегеля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 диалектикой и теорией познания и включает три учения: о бытии,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 сущности, понятии; б) философия природы; в) философия духа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Философия природы подразделялась далее на механику, физику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(включающую и изучение химических процессов) и органическую ф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ику, которая последовательно рассматривает геологическую прир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у, растительную природу и животный организм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Философию духа Гегель расчленил на три раздела: субъективный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ух, объективный дух, абсолютный дух. Учение о «субъективном духе»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/>
      </w:pPr>
      <w:r>
        <w:rPr>
          <w:sz w:val="12"/>
          <w:szCs w:val="12"/>
        </w:rPr>
        <w:t xml:space="preserve">последовательно раскрывается в таких науках, как антропология, ф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менология и психология. В разделе «объективный дух» немецкий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ыслитель исследует социально-историческую жизнь человечества в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ных ее аспектах. Раздел об абсолютном духе завершается анал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ом философии как «мыслящего рассмотрения предметов». При этом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егель ставит философию выше частнонаучного знания, изображает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е как «науку наук»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вою классификацию наук предложил основоположник позит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изма О. Конт. Отвергая бэконовский принцип деления наук по раз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ичным способностям человеческого ума, он считал, что этот прин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цип должен вытекать из изучения самих классифицируемых предм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в и определяться действительными, естественными связями, кот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ые между ними существуют. Заключая свои размышления об иерар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ии наук, философ подчеркивает, что мы, в конце концов, «постепен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но приходим к открытию неизменной иерархии... — одинаково науч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й и логической — шести основных наук — математики (включая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еханику. — В. /С.), астрономии, физики, химии и социологии»*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ведя в свою иерархию наук социологию, Конт, как известно, стал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оположником этой науки, которая бурно развивается в наши дни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 материалистической и вместе с тем на диалектической основе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облему классификации наук решил Ф. Энгельс. Опираясь на совр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енные ему естественнонаучные открытия, он в качестве главного кр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ерия деления наук взял формы движения материи в природе. Отсю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 следовало, что науки располагаются естественным образом в ед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ый ряд — механика, физика, химия, биология, — подобно тому, как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уют друг за другом, переходят друг в друга и развиваются одна из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ругой сами формы движения материи — высшие из низших, слож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ые из простых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Что касается классификаций современных наук, то они проводят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я по самым различным основаниям (критериям). По предмету и м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ду познания можно выделить науки о природе — естествознание,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 обществе — обществознание (гуманитарные, социальные науки) 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 самом познании, мышлении (логика, гносеология, эпистемология 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р.). Отдельную группу составляют технические науки. Очень свое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разной наукой является современная математика. По мнению нек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ых ученых, она не относится к естественным наукам, но является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ажнейшим элементом их мышления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свою очередь каждая группа наук может быть подвергнута более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дробному членению. Так, в состав естественных наук входят меха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ка, физика, химия, геология, биология и др., каждая из которых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дразделяется на целый ряд отдельных научных дисциплин. Наукой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 наиболее общих законах действительности является философия, к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ую нельзя, однако, полностью относить только к науке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своей «удаленности» от практики науки можно разделить на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ва крупных типа: фундаментальные, которые выясняют основные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аконы и принципы реального мира и где нет прямой ориентации на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актику, и прикладные — непосредственное применение результа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в научного познания для решения конкретных производственных и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циально-практических проблем, опираясь на закономерности, уста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вленные фундаментальными науками. Вместе с тем границы меж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у отдельными науками и научными дисциплинами условны и под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ижны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уманитарные науки также подразделяются внутри себя: история,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рхеология, экономическая теория, политология, культурология, эко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мическая география, социология, искусствоведение и т. п.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 настоящему времени наиболее обстоятельно разработана клас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ификация естественных наук, хотя и тут немало дискуссионных, спор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ых моментов. Например, существует ли геологическая форма дв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жения материи и каково в связи с этим место геологии в иерархичес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й лестнице наук? Пока еще слабо разработана классификация соци-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216"/>
        <w:ind w:left="-180" w:right="-54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льно-гуманитарных наук. </w:t>
      </w:r>
    </w:p>
    <w:p>
      <w:pPr>
        <w:pStyle w:val="Normal"/>
        <w:tabs>
          <w:tab w:val="clear" w:pos="708"/>
          <w:tab w:val="left" w:pos="5940" w:leader="none"/>
        </w:tabs>
        <w:ind w:left="-180" w:right="-54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160" w:before="280" w:after="280"/>
        <w:ind w:left="-180" w:right="-545" w:hanging="0"/>
        <w:jc w:val="both"/>
        <w:rPr>
          <w:color w:val="111111"/>
          <w:sz w:val="12"/>
          <w:szCs w:val="12"/>
        </w:rPr>
      </w:pPr>
      <w:r>
        <w:rPr>
          <w:color w:val="111111"/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left="-180" w:right="-545" w:hanging="0"/>
        <w:jc w:val="both"/>
        <w:rPr>
          <w:i/>
          <w:i/>
          <w:color w:val="111111"/>
          <w:sz w:val="12"/>
          <w:szCs w:val="12"/>
        </w:rPr>
      </w:pPr>
      <w:r>
        <w:rPr>
          <w:i/>
          <w:color w:val="111111"/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left="-180" w:right="-545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dcterms:modified xsi:type="dcterms:W3CDTF">2009-05-12T15:27:00Z</dcterms:modified>
  <cp:revision>40</cp:revision>
  <dc:subject/>
  <dc:title>Основные характиристики сов</dc:title>
</cp:coreProperties>
</file>